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3280" cy="1724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 по информационно-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тической работе и связям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средствами массовой информации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городской Ду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, поступивший на официальный сайт врио Губернатора Псковской области М.Ю. Ведерникова от Максима Колесникова от 24.04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вопроса: Большая яма дорожного полот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Ваше обращение сообщаю, что согласно ст.36 Жилищного кодекса Российской Федерации (далее – ЖК РФ) собственникам помещений в многоквартирном доме принадлежит на праве общей долевой собственности общее имущество в многоквартирном доме, в том числе земельный участок, на котором расположен данный дом, с элементами озеленения и благоустройства, иные предназначенные для обслуживания, эксплуатации и благоустройства данного дома и расположенные на указанном земельном участке объекты. За общим имуществом многоквартирного дома должны следить собственники многоквартирного дом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у гарантийных обязательств и оформления претензии Вы вправе обратиться в АО «ДСК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 сообщаю, что с 2017 года муниципальное образование «Город Псков» участвует в реализации федеральной программы «Формирование современной городской среды», предусматривающей дополнительное финансирование мероприятий по благоустройству дворовых и общественных территор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«Формирование современной городской среды муниципального образования «Город Псков» на 2018-2022 гг.» (далее – Программа) утверждена Постановлением Администрации города Пскова от 22.12.2017 №2588 и размещена в открытом доступе на официальном сайте Администрации города Пскова http://pskovadmin.ru. Перечень мероприятий Программы предусматривает не только ремонт существующих элементов благоустройства, но и озеленение, установку детского спортивно-игрового оборудования, обеспечение освещения, установку малых архитектурных фор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ение объектов в Программу осуществляется по итогам рассмотрения и оценки предложений заинтересованных лиц. Порядок подачи и рассмотрения заявок для включения объектов в Программу утвержден Постановлением Администрации города Пскова от 09.10.2017 №1981 и опубликован в открытом доступе на официальном сайте Администрации города Пскова http://pskovadmin.ru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положениями указанных документов, жители многоквартирного дома №70 по ул. Коммунальная  и иные заинтересованные лица вправе самостоятельно инициировать благоустройство приведенных территорий путем подачи соответствующих предложений после размещения Администрацией города Пскова извещения о сроках подачи заявок. Заявки на благоустройство дворовых территорий следует оформлять в соответствии с Приложением 2 к Постановлению Администрации города Пскова от 09.10.2017 №198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важением,</w:t>
      </w:r>
    </w:p>
    <w:p>
      <w:pPr>
        <w:pStyle w:val="Normal"/>
        <w:tabs>
          <w:tab w:val="clear" w:pos="708"/>
          <w:tab w:val="left" w:pos="74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</w:t>
        <w:tab/>
      </w:r>
    </w:p>
    <w:p>
      <w:pPr>
        <w:pStyle w:val="Normal"/>
        <w:tabs>
          <w:tab w:val="clear" w:pos="708"/>
          <w:tab w:val="left" w:pos="74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хозяйства </w:t>
        <w:tab/>
        <w:t>А.Г. Зах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орода Псков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.В. Лепкинс. Тел.29-15-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3:58:00Z</dcterms:created>
  <dc:creator>Решетнева Наталья Станиславовна</dc:creator>
  <dc:description/>
  <dc:language>en-US</dc:language>
  <cp:lastModifiedBy>Решетнева Наталья Станиславовна</cp:lastModifiedBy>
  <cp:lastPrinted>2018-04-26T15:40:00Z</cp:lastPrinted>
  <dcterms:modified xsi:type="dcterms:W3CDTF">2018-04-28T13:58:00Z</dcterms:modified>
  <cp:revision>2</cp:revision>
  <dc:subject/>
  <dc:title/>
</cp:coreProperties>
</file>