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114415" cy="1800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дел по информационно-аналитической работе,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вязям со СМИ и общественностью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ппарата Псковской городской Ду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щение поступившее на официальный сайт Губернатора Псковской области М.Ю. Ведерникова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\\ведерников.рф\</w:t>
      </w:r>
      <w:r>
        <w:rPr>
          <w:rFonts w:cs="Times New Roman" w:ascii="Times New Roman" w:hAnsi="Times New Roman"/>
          <w:sz w:val="28"/>
          <w:szCs w:val="28"/>
          <w:lang w:val="en-US"/>
        </w:rPr>
        <w:t>voprosu</w:t>
      </w:r>
      <w:r>
        <w:rPr>
          <w:rFonts w:cs="Times New Roman" w:ascii="Times New Roman" w:hAnsi="Times New Roman"/>
          <w:sz w:val="28"/>
          <w:szCs w:val="28"/>
        </w:rPr>
        <w:t xml:space="preserve">\1169) от Панкратовой Ольги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 вопросам ремонта асфальто-бетонного покрытия, парковки на детской площадке и ограждения въезда во двор по адресу: город Псков, улица Кузбасской дивизии, дои №50 </w:t>
      </w:r>
      <w:r>
        <w:rPr>
          <w:rFonts w:cs="Times New Roman" w:ascii="Times New Roman" w:hAnsi="Times New Roman"/>
          <w:sz w:val="28"/>
          <w:szCs w:val="28"/>
        </w:rPr>
        <w:t>сообщаю следующее: По вопросу ремонта асфальтобетонного покрытия дворовой территории у дома № 50 по ул. Кузбасской дивизии сообщаю, что с 2017 года муниципальное образование «Город Псков» участвует в реализации федеральной программы «Формирование современной городской среды», предусматривающей, в том числе, финансирование мероприятий по благоустройству дворовых территорий. Муниципальная программа «Формирование современной городской среды муниципального образования «Город Псков» на 2018-2022 год» (далее – Программа) утверждена Постановлением Администрации города Пскова от 22.12.2017 № 2588 и размещена в открытом доступе на официальном сайте Администрации города Пскова http://pskovadmin.ru. Перечень мероприятий Программы предусматривает не только ремонт существующих элементов благоустройства, но и озеленение, установку детского спортивно-игрового оборудования, обеспечение освещения, установку малых архитектурных форм. Включение объектов в Программу осуществляется по итогам рассмотрения и оценки предложений заинтересованных лиц (жителей многоквартирных домов). Порядок подачи и рассмотрения заявок для включения дворовых территорий в Программу утвержден Постановлением Администрации города Пскова от 09.10.2017 №1981 (Приложение 2) и опубликован в открытом доступе на официальном сайте Администрации города Пскова http://pskovadmin.ru. Руководствуясь положениями указанных документов, жители дома № 50 по ул. Кузбасской дивизии вправе самостоятельно инициировать благоустройство приведенной территории путем подачи соответствующих предложений после размещения Администрацией города Пскова извещения о сроках подачи заявок. Дополнительно сообщаю, что по указанному объекту в 2017 году неоднократно проявлялась инициатива со стороны Администрации города Пскова и управляющей организации по оказанию содействия собственникам в проведении  общего собрания по вопросу участия в Программе, а также подготовке заявки, которая не была поддержана жильца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у парковки на детской площадке сообщаю, что в 2017 году по вышеуказанному адресу, составлены протоколы об административном правонарушении в отношении собственников транспортных средств осуществлявших парковку на детских площадках. В настоящее время работа продолжаетс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у ограждения въездов во двор сообщаю, что в соответствии со ст. 36 Жилищного Кодекса РФ, земельный участок, на котором расположен многоквартирный дом, с элементами озеленения и благоустройства, иные предназначенные для обслуживания, эксплуатации и благоустройства данного дома и расположенные на указанном земельном участке объекты, являются собственностью собственников помещений в многоквартирном доме, и принять решение об ограничения въезда во двор Вы можете самостоятельно на общем собрании собственников жильцов. Дополнительно сообщаю, что в случае принятия решения об ограничении въезда во двор Вашего дома, Вам необходимо предусмотреть альтернативные пути подъезда для аварийных служб, скорой помощи, пожарной службы и иных служб осуществляющих обслуживания Вашего дом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                                                                     А. Г. Захар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А.В. Старовойтов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29-15-11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6:00Z</dcterms:created>
  <dc:creator>User</dc:creator>
  <dc:description/>
  <dc:language>en-US</dc:language>
  <cp:lastModifiedBy>Решетнева Наталья Станиславовна</cp:lastModifiedBy>
  <cp:lastPrinted>2018-05-10T10:15:00Z</cp:lastPrinted>
  <dcterms:modified xsi:type="dcterms:W3CDTF">2018-05-11T09:26:00Z</dcterms:modified>
  <cp:revision>2</cp:revision>
  <dc:subject/>
  <dc:title/>
</cp:coreProperties>
</file>